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38246839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561346320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